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6040"/>
        <w:gridCol w:w="763"/>
        <w:gridCol w:w="980"/>
        <w:gridCol w:w="820"/>
      </w:tblGrid>
      <w:tr>
        <w:trPr>
          <w:tblHeader w:val="true"/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ar dans la base enquête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ll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b Modalite de la variable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IGNALE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 (9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LLE AGGLOMERA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I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X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5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IEWE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86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8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CHEF DE FAMILLE (50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U CHEF DE FAMILLE (8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AT-CIVIL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OBTENU UN DIPLOME D'ETUDES? SI OUI, QUEL EST VOTRE DIPLOME LE PLUS ELEVE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EN ANNE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ICI UNE ECHELLE DE REVENUS MENSUELS EN FRANCS ACTUELS ET ANCIENS. NOUS DESIRONS SAVOIR A QUEL NIVEAU DE REVENUS SE SITUE VOTRE FOYER EN COMPTANT LES ALLOCATIONS FAMILIALES ET LES REVENUS DE TOUS LES MEMBRES DU MENAG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SONS QUE VOUS COMPTIEZ TOUT L'ARGENT QUI RENTRE DANS VOTRE MENAGE EN UN MOIS. EN COMPTANT TOUTES LES RENTREES, A PEU PRES COMBIEN DE MILLIERS DE FRANCS FERAIT CE TOTAL PAR MOIS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ITIONNEMENT POLI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QUEL PARTI POLITIQUE VOTERIEZ-VOUS AUJOURD'HUI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 RAPPORT A LA RELIGION ETES-VOUS PLUTOT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SONS, QUE LES CANDIDATS A L'ELECTION PRESIDENTIELLE, SOIENT LES SUIVANTS AU PREMIER TOUR,.. POUR LEQUEL Y A T-IL LE PLUS DE CHANCES QUE VOUS VOTIEZ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THEM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6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FAUT SOUTENIR LES MOUVEMENT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3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 EUROPE A BESOIN D'ARMES NUCLEAIRES POUR SE DEFEND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Proposi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'AI L'IMPRESSION QUE J'AI TRES PEU DE CONTROLE SUR LES RISQUES QUI POURRAIENT AVOIR UN IMPACT SUR LA SAN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ATASTROPHES DITES NATURELLES SONT SOUVENT DUES A UNE URBANISATION ACCELEREE OU A UNE AGRICULTURE INTENSIV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EST DE PLUS EN PLUS EXPOSE A TOUTES SORTES DE RIS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XPERTS SONT CAPABLES D'EVALUER EXACTEMENT LES RISQUES ASSOCIES AUX PRODUITS CHIMIQUES PRESENTS DANS L'ENVIRON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FAUT AIDER LES PAYS DE L'EST A AMELIORER LEUR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OCIETE FRANCAISE EST EN TRAIN DE DEVENIR TROP PREOCCUPEE PAR DES RISQUES MINIMES POUR LA SAN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XPERTS SONT CAPABLES D'EVALUER EXACTEMENT LES RISQUES ASSOCIES A L'ENERGIE NUCLEAI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 ENVIRONNEMENT SANS RISQUE EST UN OBJECTIF QU'ON PEUT ATTEINDRE EN FRANC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JE VAIS VOUS CITER UN CERTAIN NOMBRE DE PROBLEMES D'ENVIRONNEMENT COMME LA POLLUTION AUTOMOBILE ET LES MAREES NOIRES. CES PROBLEMES VOUS PARAISSENT-ILS DE PAS DU TOUT A EXTREMEMENT PREOCCUPANT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UTOMOBI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ISPARITION DES ESPECES ANIMA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ISQUES D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MENAGE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AFFINERIES DE PETRO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ESTRUCTION DES FORE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ISQUES DES INSTALLATION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ATASTROPHES NATUREL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INDUSTRIEL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AREES NO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ISPARITION DE LA COUCHE D'OZON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BRUI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RECHAUFFEMENT DE L'ATMOSPHE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VOUS SENTEZ-VOUS, VOUS OU VOS PROCHES, PERSONNELLEMENT MIS EN DANGER PAR L'EXISTENCE D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HETS RADIOACTIF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ES NUCLEAI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ONDA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CENDIES DE FORE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IDENTS DE LA ROU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LATION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PORT DE MATIERES DANGEREUS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 RADIOACTIVITE NATURE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REMBLEMENTS DE TER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IDENTS DU TRAVAIL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POUR CHACUN DES DOMAINES SUIVANTS, ESTIMEZ-VOUS QUE L'ON DIT LA VERITE SUR LES DANGERS QU'ILS REPRESENTENT POUR LA POPULATION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ONDA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CENDIES DE FORE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LA ROU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STALLATION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NSPORT DES MATIERES DANGEREUS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ADIOACTIVTE NATURE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TREMBLEMENTS DE TER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U TRAVAIL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Signalétique Nucléaire, Ris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14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VOTRE AVIS, QUELLE SOURCE D' ENERGIE JOUERA EN L' AN 2000, LE ROLE LE PLUS IMPORTANT POUR ASSURER LES RESSOURCES EN ENERGIE DE LA FRANC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DANS LE DOMAINE DE L'INDUSTRIE ET DE L'ENERGIE NUCLEAIRES, PENSEZ-VOUS QUE LES INTERVENANTS ET LES ORGANISMES SUIVANTS SOIENT TECHNIQUEMENT COMPETENT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DF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N.R.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E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9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PS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'OPRI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OURCES D'INFORMATION SUIVANTES VOUS DISENT-ELLES LA VERITE SUR LE NUCLEAIRE EN FRANC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.D.F.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N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 L'E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'IPSN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OPRI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ACCEPTERIEZ-VOUS DE VIVRE P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CENTRA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INSTALLATION CHIMIQUE IMPORTAN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SITE DE STOCKAGE DE 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SITE DE STOCKAGE DE DECHETS RADIOACTIF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DECHARGE D'ORDURES MENAGE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ZONE INONDAB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ZONE SISMIQ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DANS VOTRE REGION, ETES-VOUS EXPOS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DES  RISQUES NATUREL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DES  RISQUES TECHNOLOG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DES  RISQUES NATURELS OU TECHNOLOG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E RADON EST UN GAZ RADIOACTIF NATUREL QUI PRESENTE DES RISQUES POUR LA SAN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4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DEJA ENTENDU PARLER DE CE RISQ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4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SEZ-VOUS ETRE CONCERNE PAR CE RISQ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4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US EN AVEZ ETE INFORME PAR : LA PRESS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4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US EN AVEZ ETE INFORME PAR : LA TELEVIS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4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US EN AVEZ ETE INFORME PAR : LES MEDECIN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4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US EN AVEZ ETE INFORME PAR : LES ASSOCIATIONS DE COMSOMMATEUR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4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US EN AVEZ ETE INFORME PAR : LES ECOLOGIST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US EN AVEZ ETE INFORME PAR : L'IPS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US EN AVEZ ETE INFORME PAR : LA DDAS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4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US EN AVEZ ETE INFORME PAR : AUT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DEJA ENTENDU PARLER DU PROBLEME DE LA SURETE DES CENTRALES NUCLEAIRES DANS LES PAYS DE L'EST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SEZ-VOUS ETRE CONCERNE PAR LE PROBLEME DE LA SURETE DES CENTRALES NUCLEAIRES DES PAYS DE L'EST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VOUS EN AVEZ ETE INFORME DU PROBLEME DE LA SURETE DES CENTRALES NUCLEAIRES DES PAYS DE L'EST PAR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RESS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TELEVIS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F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COLOGIST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PS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'EXPERTS INTERNATIONAUX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GOUVERNEMENT VIENT D'AUTORISER LE REDEMARRAGE DU SURGENERATEUR SUPERPHENIX DE CREYS-MALVILLE : ETES-VOUS AU COURANT DE CETTE DECIS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GOUVERNEMENT VIENT D'AUTORISER LA REPRISE TEMPORAIRE DES ESSAIS NUCLEAIRES EN POLYNESIE FRANCAISE. ETES-VOUS AU COURANT DE CETTE DECIS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GOUVERNEMENT VIENT D'AUTORISER LA REPRISE TEMPORAIRE DES ESSAIS NUCLEAIRES EN POLYNESIE FRANCAISE. APPROUVEZ-VOUS CETTE REPRIS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1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URGENERATEUR SUPERPHENIX DE CREYS MALVILLE EN COURS DE REPARATION (LE BARILLET) EST DESTINE A METTRE AU POINT UN NOUVEAU TYPE DE CENTRALE NUCLEAIRE. ETES-VOUS FAVORABLE A SON REDEMARRAG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MI LES GRANDS PROBLEMES DU MONDE ACTUEL, QUEL EST LE PREMIER QUE VOUS CONSIDEREZ COMME LE PLUS URGENT A TRAITER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6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MI LES GRANDS PROBLEMES DU MONDE ACTUEL, QUEL EST LE DEUXIEME QUE VOUS CONSIDEREZ COMME LE PLUS URGENT A TRAITER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6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MI LES GRANDS PROBLEMES DU MONDE ACTUEL, QUEL EST LE TROISIEME QUE VOUS CONSIDEREZ COMME LE PLUS URGENT A TRAITER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/>
        <w:sz w:val="22"/>
        <w:szCs w:val="22"/>
        <w:u w:val="single"/>
      </w:rPr>
      <w:t>ENQUETE S1995 - enquête n°3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9:52:00Z</dcterms:created>
  <dc:creator>eljammal-mar</dc:creator>
  <dc:description/>
  <cp:keywords/>
  <dc:language>en-US</dc:language>
  <cp:lastModifiedBy>eljammal-mar</cp:lastModifiedBy>
  <cp:lastPrinted>2005-06-27T12:34:00Z</cp:lastPrinted>
  <dcterms:modified xsi:type="dcterms:W3CDTF">2005-06-28T09:52:00Z</dcterms:modified>
  <cp:revision>2</cp:revision>
  <dc:subject/>
  <dc:title>NoVar dans la base enquête</dc:title>
</cp:coreProperties>
</file>